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REGULAMIN EGZAMINACYJ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NA STOPNIE UCZNIOWSKIE KUP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>I. Osoby uprawnione do przeprowadzania egzamin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Egzaminy mogą przeprowadzać egzaminatorzy związkowi i klubow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Egzaminatorzy związkowi mają prawo nadawania stopni do 1 kup włącznie, na terenie całego kraj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Egzaminatorzy klubowi mają prawo nadawania stopni do 6 kup włącznie, jedynie w obrębie własnego klub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Lista egzaminatorów ustalana jest corocznie na okres od 1 stycznia do 31 grudnia.         Proponuje ją Wiceprezes ds. szkoleniowych, a zatwierdza Zarząd Polskiego Związku Taekwon-d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>II. Częstotliwość przeprowadzania egzaminó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Egzaminy na stopnie uczniowskie przeprowadzane są dwa razy w ro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Prawo do trzeciego egzaminu w roku zawodnik uzyskuje z chwilą odbycia dwóch          obozów szkoleniowo-technicznych Taekwon-do, tj. minimum 100 godzin praktyki         potwierdzonych podpisami instruktorów prowadzących zajęcia na obozach.                    Instruktorzy ci muszą posiadać stopień minimum III Dan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>III. Zakres promocj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Prawidłowo odbyty egzamin daje promocję o 1 ku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Zawodnik może uzyskać promocję o 3 kup w przypadku gdy jest to uzasadnione jego wysokim poziomem technicznym. Promocję taką może otrzymać tylko jeden raz i jedynie w zakresie stopni do 6 ku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Zawodnik może uzyskać promocję o 2 kup w przypadku gdy jest to uzasadnione jego wysokim poziomem technicznym. Promocję taką może otrzymać nie więcej niż 3 razy lub nie więcej niż 2 razy w przypadku gdy wcześniej otrzymał już promocję o 3 ku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Wszystkie promocje nadane w wyniku przeprowadzenia dodatkowych egzaminów nie mogą być wyższe niż o 1 ku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W przypadku gdy poziom techniczny zdającego drastycznie lub wyraźnie odbiega od poziomu jaki powinien spełniać posiadający dotychczas stopień, egzaminator może nałożyć zakaz odbywania następnego egzami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/>
        <w:t>W przypadku, gdy zawodnik zdaje egzamin poza swoim macierzystym klubem, musi uzyskać zgodę na piśmie od swojego trenera prowadząceg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 CE">
    <w:charset w:val="ee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vertAlign w:val="superscript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 Antiqua CE" w:hAnsi="Book Antiqua CE" w:cs="Book Antiqua CE"/>
      <w:i/>
      <w:sz w:val="32"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9:14:00Z</dcterms:created>
  <dc:creator>Tadeusz Łoboda</dc:creator>
  <dc:description/>
  <dc:language>en-US</dc:language>
  <cp:lastModifiedBy>Tadeusz Łoboda</cp:lastModifiedBy>
  <dcterms:modified xsi:type="dcterms:W3CDTF">1999-02-25T09:19:00Z</dcterms:modified>
  <cp:revision>1</cp:revision>
  <dc:subject/>
  <dc:title>REGULAMIN EGZAMINACYJNY </dc:title>
</cp:coreProperties>
</file>